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I.S.I.S.S. “ Pacifici e de Magistris”    Anno Scolastico 2020/202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P rof.ssa  Antonietta Eliseo        Materia: Scienze della Terra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Classe:  I   A  Sc. Uma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P R O G R A M M A     S V O L T O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Testo adottato:</w:t>
      </w:r>
      <w:r>
        <w:rPr>
          <w:rFonts w:cs="Times New Roman" w:ascii="Times New Roman" w:hAnsi="Times New Roman"/>
          <w:sz w:val="26"/>
          <w:szCs w:val="26"/>
        </w:rPr>
        <w:t xml:space="preserve"> Lupia Palmieri/ Parotto/ Saraceni/ Strumia – Sc. Naturali ( Chimica + Terra) - Ed. Zanichelli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Articolazione dei contenuti svolti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MODUL0 1: UNIVERSO E SISTEMA SOLAR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Stelle e loro caratteristiche; nascita ed evoluzione di una stell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Galassie e teoria del Big Bang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Sole: caratteristiche ed evoluzion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Sistema solare e leggi di Keplero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MODULO 2 : IL PIANETA TERRA E LA LUN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Orientamento, reticolato geografico e carte geografich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La forma della Terra ,i moti terrestri e loro conseguenze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MODULO 3 : ATMOSFERA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Caratteristiche dell'atmosfer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Radiazione solare ed effetto serr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Temperatura, umidità e precipitazioni dell'ari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Inquinamento atmosferico: piogge acide,gas serra  e buco dell'ozono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Pressione atmosferica e venti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Tempo e clima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MODULO 4 : IDROSFERA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) Ciclo dell’ acqu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Acque oceaniche e loro movimenti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Fiumi, laghi, ghiaccia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Educazione Civica (3 ore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Acqua e inquinamento da plastic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Acqua “ diritto” dell’umanità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) Riscaldamento globale e cambiamenti climatici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La Docente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Sezze, 10/06/2024                                               Prof. ssa Antonietta Eliseo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4:16:00Z</dcterms:created>
  <dc:creator>antonietta eliseo</dc:creator>
  <dc:description/>
  <cp:keywords/>
  <dc:language>en-US</dc:language>
  <cp:lastModifiedBy>Anna PC</cp:lastModifiedBy>
  <cp:lastPrinted>1995-11-21T17:41:00Z</cp:lastPrinted>
  <dcterms:modified xsi:type="dcterms:W3CDTF">2024-06-10T14:16:00Z</dcterms:modified>
  <cp:revision>2</cp:revision>
  <dc:subject/>
  <dc:title/>
</cp:coreProperties>
</file>