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NNO  SCOLASTICO  2023-- 2024                    I.S.I.S.S.” Pacifici  e De Magistris “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Programma  d’ italia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lasse IV  B SIA                                                 Insegnante : Costanza  Massenzi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Modulo:                              L’età  del Baroc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  Unità :evoluzione  delle  strutture  politiche, economiche  e  so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gnificato  del  termine  Barocco  e  suoi  limiti  cronolog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e idee e la cult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e poetiche e la letter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  Unità : una nuova  mentalità  e  visione  del  mondo:Galileo Galilei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 vita e il pens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l “Saggiatore” :” La favola dei suoni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L’abiur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ulo  : Il Settecento e l’età napoleo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 Unità :  Le idee e la cultu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 Unità :Le poetiche e la lettera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 Unità : la poesia e il melodram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.Metastasio: cenni sulla vita e le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Parini ,la vita e le oper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Dal “ Giorno”: “ Il risveglio del giovin signore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“ </w:t>
      </w:r>
      <w:r>
        <w:rPr/>
        <w:t>La vergine cucc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onti: cenni sulla vita e le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  Unità : Goldoni e il tea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 vita. La poetica . la riforma del teatro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Lettura  di diversi passi tratti dalla “Locandier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V  Unità : Alfieri e la trag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a vita. Le opere e la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Il teatro tragico e la poli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alle  rime : “ Taciti orror di solitaria selva “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alla “ Vita “: “Il paesaggio nordico”.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4"/>
        </w:rPr>
        <w:t>Modulo : Incontro  con  l’autore : Ugo Foscol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I  Unità : la  vita  di Foscolo  e  l ‘ esperienza  dell’ impegno politi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II Unità :le  opere   e la poetic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/>
        <w:t>Da  “Le ultime lettere di Jacopo Ortis  “ :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“  </w:t>
      </w:r>
      <w:r>
        <w:rPr/>
        <w:t>Tutto è perduto”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“   </w:t>
      </w:r>
      <w:r>
        <w:rPr/>
        <w:t>Lettera di addio a Teres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Dai   Son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“  </w:t>
      </w:r>
      <w:r>
        <w:rPr/>
        <w:t>A Zacinto 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“ </w:t>
      </w:r>
      <w:r>
        <w:rPr/>
        <w:t>In morte del fratello Giovann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“  </w:t>
      </w:r>
      <w:r>
        <w:rPr/>
        <w:t>Alla sera  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  “ Dei Sepolcri “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l  sepolcro come legame di aff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l sepolcro ispiratore di “egregie cose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izia  intorno a didimo Chieric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enni sulle “ Grazi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odulo :incontro con l’autore: Alessandro Manzo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Unità:la vita tra agnosticismo e conquista della fe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 Unità: la poetica e le ope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>Cenni sulle tragedie e le odi civi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Il romanzo storico :”I promessi spos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Giacomo Leopardi :vita ed opere (cenni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Modulo: La Divina Commedia.</w:t>
      </w:r>
    </w:p>
    <w:p>
      <w:pPr>
        <w:pStyle w:val="Normal"/>
        <w:rPr/>
      </w:pPr>
      <w:r>
        <w:rPr>
          <w:b/>
          <w:sz w:val="24"/>
        </w:rPr>
        <w:t>I Unità  :  il  Purga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e commento dei Canti: I, II, III,VI, XXII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Unità: il Paradi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tura e commento dei Canti: I, III., VI, XVI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L ‘ insegnante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Costanza Massenzio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5:11:00Z</dcterms:created>
  <dc:creator>Mario Briganti</dc:creator>
  <dc:description/>
  <cp:keywords/>
  <dc:language>en-US</dc:language>
  <cp:lastModifiedBy>Anna PC</cp:lastModifiedBy>
  <cp:lastPrinted>2000-05-26T18:06:00Z</cp:lastPrinted>
  <dcterms:modified xsi:type="dcterms:W3CDTF">2024-06-09T15:11:00Z</dcterms:modified>
  <cp:revision>2</cp:revision>
  <dc:subject/>
  <dc:title>   </dc:title>
</cp:coreProperties>
</file>